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53515</wp:posOffset>
                </wp:positionH>
                <wp:positionV relativeFrom="paragraph">
                  <wp:posOffset>-27940</wp:posOffset>
                </wp:positionV>
                <wp:extent cx="6781800" cy="6324600"/>
                <wp:effectExtent l="19050" t="19050" r="19685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6324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17365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14.45pt;margin-top:-2.2pt;width:533.95pt;height:497.95pt;mso-wrap-style:none;v-text-anchor:middle" type="_x0000_t109">
                <v:fill o:detectmouseclick="t" type="solid" color2="black"/>
                <v:stroke color="#17365d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685</wp:posOffset>
                </wp:positionH>
                <wp:positionV relativeFrom="paragraph">
                  <wp:posOffset>-132715</wp:posOffset>
                </wp:positionV>
                <wp:extent cx="1933575" cy="2047875"/>
                <wp:effectExtent l="6985" t="6985" r="565785" b="7054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3560" cy="2048040"/>
                        </a:xfrm>
                        <a:prstGeom prst="wedgeRoundRectCallout">
                          <a:avLst>
                            <a:gd name="adj1" fmla="val 78375"/>
                            <a:gd name="adj2" fmla="val -637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Based on the title, I am guessing that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The title makes me think that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About this subject, I already know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This word suggests that the author is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The structure of this text leads me to believ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-11.55pt;margin-top:-10.45pt;width:152.2pt;height:161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Based on the title, I am guessing that…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The title makes me think that…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About this subject, I already know…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This word suggests that the author is…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The structure of this text leads me to believe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5260</wp:posOffset>
                </wp:positionH>
                <wp:positionV relativeFrom="paragraph">
                  <wp:posOffset>4286885</wp:posOffset>
                </wp:positionV>
                <wp:extent cx="1838325" cy="2057400"/>
                <wp:effectExtent l="6985" t="6350" r="562610" b="10896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160" cy="2057400"/>
                        </a:xfrm>
                        <a:prstGeom prst="wedgeRoundRectCallout">
                          <a:avLst>
                            <a:gd name="adj1" fmla="val 79638"/>
                            <a:gd name="adj2" fmla="val 240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So far, I’ve learned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I reread this because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I am not clear on what is meant by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Although it is not stated, I think the author means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This information is important because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8pt;margin-top:337.55pt;width:144.7pt;height:161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So far, I’ve learned…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I reread this because…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I am not clear on what is meant by…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Although it is not stated, I think the author means…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This information is important because…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949565</wp:posOffset>
                </wp:positionH>
                <wp:positionV relativeFrom="paragraph">
                  <wp:posOffset>-132715</wp:posOffset>
                </wp:positionV>
                <wp:extent cx="1552575" cy="2409825"/>
                <wp:effectExtent l="431800" t="7620" r="6350" b="10363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2680" cy="2409840"/>
                        </a:xfrm>
                        <a:prstGeom prst="wedgeRoundRectCallout">
                          <a:avLst>
                            <a:gd name="adj1" fmla="val -76912"/>
                            <a:gd name="adj2" fmla="val -38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I am not sure I understand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Okay, this makes sense.  The author is saying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Here’s the thesis.  The author is suggesting that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Where’s the evidence to support this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5.95pt;margin-top:-10.45pt;width:122.2pt;height:189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I am not sure I understand…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Okay, this makes sense.  The author is saying…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Here’s the thesis.  The author is suggesting that…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Where’s the evidence to support this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949565</wp:posOffset>
                </wp:positionH>
                <wp:positionV relativeFrom="paragraph">
                  <wp:posOffset>3867785</wp:posOffset>
                </wp:positionV>
                <wp:extent cx="1552575" cy="2238375"/>
                <wp:effectExtent l="414655" t="6985" r="6985" b="13284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2680" cy="2238480"/>
                        </a:xfrm>
                        <a:prstGeom prst="wedgeRoundRectCallout">
                          <a:avLst>
                            <a:gd name="adj1" fmla="val -75805"/>
                            <a:gd name="adj2" fmla="val 455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This idea is connected to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I am struck with the impression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Here the author is arguing that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By this comparison the author is suggesting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I think the point is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5.95pt;margin-top:304.55pt;width:122.2pt;height:176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This idea is connected to…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I am struck with the impression…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Here the author is arguing that…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By this comparison the author is suggesting…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I think the point is…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</w:p>
    <w:sectPr>
      <w:footerReference w:type="default" r:id="rId2"/>
      <w:type w:val="nextPage"/>
      <w:pgSz w:orient="landscape" w:w="15840" w:h="12240"/>
      <w:pgMar w:left="576" w:right="576" w:gutter="0" w:header="0" w:top="5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       </w:t>
      <w:tab/>
      <w:t xml:space="preserve">   E. Levy / MCOE / 2009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21:11:00Z</dcterms:created>
  <dc:creator>Teacher</dc:creator>
  <dc:description/>
  <dc:language>en-US</dc:language>
  <cp:lastModifiedBy>User</cp:lastModifiedBy>
  <cp:lastPrinted>2009-09-23T11:45:00Z</cp:lastPrinted>
  <dcterms:modified xsi:type="dcterms:W3CDTF">2009-09-28T21:11:00Z</dcterms:modified>
  <cp:revision>2</cp:revision>
  <dc:subject/>
  <dc:title/>
</cp:coreProperties>
</file>